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i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 xml:space="preserve">II.III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epresja-uwarunkowania etiologiczne, diagnozowanie możliwości terap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ólne cele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zyskanie wiedzy w zakresie następującej tematyk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burzenia emocjonalne: Depresja i choroba afektywna dwubiegunowa: neuropatologia depresji, neurobiologiczne podłoże objawów chorób afektywnych, neurochemiczne hipotezy depresj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czegółowe cele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czas zajęć studenci poznają następujące treś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burzenia afektywne, zaburzenie depresyjne nawracające, zaburzenie afektywne dwubiegunowe, inne zaburzenia afektywn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czyny depresji – biologiczne, psychologiczne, somatyczn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tody farmakoterapii: leki przeciwdepresyjne i inn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y pracy psychoterapeutycznej w terapii depresji, podstawowe kierunki w psychoterapii, kontrakt terapeutycz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ne metody leczenia depresji-elektrowstrząsy, fototerap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NB_W04, KNB_W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KNB_U05, KNB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NB_K02, KNB_K03, KNB_K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30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25:00Z</dcterms:modified>
  <cp:revision>3</cp:revision>
  <dc:subject/>
  <dc:title>Karta modułu/przedmiotu</dc:title>
</cp:coreProperties>
</file>